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1172983531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076694198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1589662653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1213648467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2120754342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322923005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113301163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84161684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1407573770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1683638408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1831782741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745496040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76352224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1757707546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1190547977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495260338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254582309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1829845173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945888181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1585475275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2034004155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544065186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2117664470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29732896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256451723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1079024771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508758455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1560029500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1444653537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2095369038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169923970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331964639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1052252797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1736700154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923183408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1511868397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1737229435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701094667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234792101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2101685862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852342460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1070241802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1680934840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388086193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1497883856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1221702641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140961680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550279255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803880276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1682887382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1245589025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1771881849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2109650537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67401419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1599090184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2019469868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837424038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1935843703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847718917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399772888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1144393681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1677921518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1368292898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1159726467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788694906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1985786603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455593135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1132168331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601408783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2049426946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1180438317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841583674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868527750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749724693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1370008905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1292089231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354260477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1035173386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1031090312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1096379801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212957102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2009001157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1518386910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936562034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1829724073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1889840970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1535608190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2021669390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459723899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1201232735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90794256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692496512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1652462079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772912900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1490281640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2092209685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1322559974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2106048715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1498706104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