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387956005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728972614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374392985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27622123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603542190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878568071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316882756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65653162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315283848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44454823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972009572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671432712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488287108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987748343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743307099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21670234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28102230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891128625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737237200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669387916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477029874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451497817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564449922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471975631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865896866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474395436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092198613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469345476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942232483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73617086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66875977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049682788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174209952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375850794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815328384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961486955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99683805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100153947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8161855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243412040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314707932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65062844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403732749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015812129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2123826697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485972411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389754115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890828466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910951862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007862748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564099391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642889775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596099790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69261890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2013589650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504151237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708026385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824661616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705688236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408230253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732620135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43761316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8495825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67110903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2039242892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310402028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518337011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05060372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